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400"/>
        <w:rPr/>
      </w:pPr>
      <w:r>
        <w:rPr>
          <w:rFonts w:cs="Cambria" w:ascii="Cambria" w:hAnsi="Cambria"/>
          <w:b/>
          <w:sz w:val="28"/>
          <w:szCs w:val="28"/>
        </w:rPr>
        <w:t>RECIPE:  POTATO AND GREEN PEA CURRY (based on recipe from The Vegetarian Adventure Cook Book)</w:t>
      </w:r>
    </w:p>
    <w:p>
      <w:pPr>
        <w:pStyle w:val="Normal"/>
        <w:widowControl w:val="false"/>
        <w:autoSpaceDE w:val="false"/>
        <w:spacing w:lineRule="auto" w:line="240" w:before="0" w:after="400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heavy based 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rPr/>
            </w:pPr>
            <w:r>
              <w:rPr>
                <w:rFonts w:cs="Helvetica Neue" w:ascii="Cambria" w:hAnsi="Cambria"/>
                <w:sz w:val="28"/>
                <w:szCs w:val="28"/>
              </w:rPr>
              <w:t> </w:t>
            </w:r>
            <w:r>
              <w:rPr>
                <w:rFonts w:cs="Helvetica Neue" w:ascii="Cambria" w:hAnsi="Cambria"/>
                <w:sz w:val="28"/>
                <w:szCs w:val="28"/>
              </w:rPr>
              <w:t>4 tablespoons canola o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1 teaspoon poppy seed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1 teaspoon mustard seed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2 medium onions, skinned and chopped finel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2 cloves garlic, crush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2 teaspoon cumi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2 teaspoon turmer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4 teaspoons coriand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½ teaspoon ground black pepp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small amount of dried chillies, crush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2 cups frozen pea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8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800 g peeled and diced potatoes, par- cook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8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3 medium-sized, ripe tomato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8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1 teaspoons sal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1 tablespoon tamarind paste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First place the tamarind paste in the water to soak.  Break it up a little with your fingers as you do this.  Remove any seeds if you find them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Heat the oil in a heavy-based frypan.  Saute the poppy and mustard seeds until the mustard seeds pop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sz w:val="28"/>
                <w:szCs w:val="28"/>
              </w:rPr>
              <w:t>Turn the heat down a little and sauté the onions and garlic until they start to colour and softe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Now add the other spices and the chillies, and sauté gently for 5 minutes mor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Add the peas, potatoes, tomatoes, salt and tamarind soaked in the wat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Stir well and simmer, covered for 20 -30 minut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The potatoes should be quite tender but still hold their shap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  <w:t>You may have to add up the ½ cup more water during cooking ti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ind w:left="720" w:hanging="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ind w:left="720" w:hanging="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ind w:left="720" w:hanging="0"/>
              <w:rPr>
                <w:rFonts w:ascii="Cambria" w:hAnsi="Cambria" w:cs="Helvetica Neue"/>
                <w:sz w:val="28"/>
                <w:szCs w:val="28"/>
              </w:rPr>
            </w:pPr>
            <w:r>
              <w:rPr>
                <w:rFonts w:cs="Helvetica Neue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400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</w:r>
    </w:p>
    <w:p>
      <w:pPr>
        <w:pStyle w:val="Normal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01:00Z</dcterms:created>
  <dc:creator>Jiuan Jiuan Kok</dc:creator>
  <dc:description/>
  <cp:keywords/>
  <dc:language>en-US</dc:language>
  <cp:lastModifiedBy>john wilson</cp:lastModifiedBy>
  <cp:lastPrinted>2012-07-24T22:29:00Z</cp:lastPrinted>
  <dcterms:modified xsi:type="dcterms:W3CDTF">2013-03-11T22:53:00Z</dcterms:modified>
  <cp:revision>4</cp:revision>
  <dc:subject/>
  <dc:title/>
</cp:coreProperties>
</file>